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aps/>
          <w:sz w:val="26"/>
          <w:szCs w:val="26"/>
          <w:lang w:val="en-US"/>
        </w:rPr>
        <w:tab/>
        <w:tab/>
        <w:tab/>
        <w:tab/>
        <w:tab/>
        <w:tab/>
        <w:tab/>
        <w:tab/>
      </w:r>
      <w:r>
        <w:rPr>
          <w:b/>
          <w:caps/>
          <w:sz w:val="26"/>
          <w:szCs w:val="26"/>
        </w:rPr>
        <w:t>Утверждаю</w:t>
      </w:r>
      <w:r>
        <w:rPr>
          <w:b/>
          <w:sz w:val="26"/>
          <w:szCs w:val="26"/>
        </w:rPr>
        <w:t>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>Зав. кафедрой  финансового менеджмен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>д.э.н., проф. Бухонова С.М.___________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>Протокол № ___ от «___»  __________ 200__ г.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ОПРОСЫ К ЗАЧЕТУ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дисциплине «Экономическая безопасность в банк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0__г. / 200__г. учебный год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вы основные объекты безопасност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ва сущность безопасности банковской деятельност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чем состоят цели и задачи безопасности банковской деятельност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формулируйте основные принципы обеспечения банковской безопас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вы правовые основы обеспечения банковской безопасност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собой представляют требования безопасности банка, какие группы норм их составляют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те основные элементы структуры банка, которые служат объектом преступных посягательст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вы основные виды угроз безопасности банк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виды нормативных правовых актов регулируют отношения в сфере охраны и защиты банковского дел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внутренние нормативные акты банк обязан принять для обеспечения своей безопасност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представляет собой система безопасности банк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входит в круг субъектов, участвующих в обеспечении безопасности банка, какие формы и методы использует для этого каждый из них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вые основные цели и задачи службы внутреннего контроля банк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вы основные направления деятельности службы безопасност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те основные виды технических средств обеспечения безопасности банка в соответствии с их функциональным назначение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каких основных направлениях обеспечения банковской безопасности банка применяются технические средства охраны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, в самом общем плане, означает понятие «режим» и каковы его основные разновидност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каким основаниям и как классифицируются технические средства безопасности банк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чем состоит сущность информационной безопасности вообще и информационной безопасности банка в особенност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чем отличие банковской тайны от коммерческой, и как осуществляется защита банковской тайны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понимается под кадровой безопасностью банка, из каких компонентов она складываетс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чем заключается сущность мошенничества и каковы его специфические признак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 счет каких мер можно блокировать возможности проведения мошеннических операций в банк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действия следует выполнить для обеспечения безопасности кредитной операци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вы основные способы хищения денежных средств банка с использование пластиковых карт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чем заключается суть злоупотребления полномочиям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деянии рассматривают как коммерческий подкуп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во содержание мер предупреждения коммерческого подкуп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основные направления защиты информации должен реализовать банк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ми способами и с какими целями совершаются противоправные посягательства на деловую репутацию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вы основные цели легализации преступных доходов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основные изменения форм денежных средств происходят в процессе  легализации преступных доходов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типичные способы сокрытия или искажения информации применяются преступниками в процессе легализации преступных доходов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источники информации использует банк для выявления признаков легализации преступных доход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8:21:00Z</dcterms:created>
  <dc:creator>Rogova</dc:creator>
  <dc:description/>
  <cp:keywords/>
  <dc:language>en-US</dc:language>
  <cp:lastModifiedBy>Rogova</cp:lastModifiedBy>
  <cp:lastPrinted>2007-05-07T12:22:00Z</cp:lastPrinted>
  <dcterms:modified xsi:type="dcterms:W3CDTF">2007-05-07T08:23:00Z</dcterms:modified>
  <cp:revision>1</cp:revision>
  <dc:subject/>
  <dc:title/>
</cp:coreProperties>
</file>